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7</w:t>
        <w:tab/>
        <w:t>e.</w:t>
        <w:tab/>
        <w:t>Checklist: Procedural Challen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Is the motion timely? If not, failure to object constitutes a waiver. See §7.3.</w:t>
      </w:r>
    </w:p>
    <w:p>
      <w:pPr>
        <w:pStyle w:val="Checklist1"/>
        <w:rPr/>
      </w:pPr>
      <w:r>
        <w:rPr/>
        <w:t>__</w:t>
        <w:tab/>
        <w:t>2. Does the notice of motion comply with CCP §1010 and Cal Rules of Ct 3.1350? See §§6.52-6.55, 7.4.</w:t>
      </w:r>
    </w:p>
    <w:p>
      <w:pPr>
        <w:pStyle w:val="Checklist1"/>
        <w:rPr/>
      </w:pPr>
      <w:r>
        <w:rPr/>
        <w:t>__</w:t>
        <w:tab/>
        <w:t>3. Does the moving party’s separate statement comply with the requirements of Cal Rules Ct 3.1350? See §§6.22-6.35, 7.5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Do all of the moving papers comply with the applicable statutes and court rules? See §7.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7</dc:title>
</cp:coreProperties>
</file>